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             на поддержку сельскохозяйственного произво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3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00"/>
        <w:gridCol w:w="570"/>
        <w:gridCol w:w="2088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« ___ » ______________ 20__г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11"/>
        <w:gridCol w:w="1680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(должность)                                               (подпись) 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 xml:space="preserve">          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13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01:00Z</dcterms:created>
  <dc:creator>BezuglovS</dc:creator>
  <dc:description/>
  <dc:language>en-US</dc:language>
  <cp:lastModifiedBy>Главный консультант</cp:lastModifiedBy>
  <cp:lastPrinted>2014-06-17T11:42:00Z</cp:lastPrinted>
  <dcterms:modified xsi:type="dcterms:W3CDTF">2014-06-05T09:01:00Z</dcterms:modified>
  <cp:revision>52</cp:revision>
  <dc:subject/>
  <dc:title>ПРИЛОЖЕНИЕ № 7      </dc:title>
</cp:coreProperties>
</file>